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  <w:t xml:space="preserve">4. </w:t>
      </w:r>
    </w:p>
    <w:p>
      <w:pPr>
        <w:pStyle w:val="TextBody"/>
        <w:rPr/>
      </w:pPr>
      <w:r>
        <w:rPr>
          <w:rFonts w:eastAsia="TimesNewRomanPS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Symulacja  komputerowa , oraz  optymalizacja parametrów  układu  zasilanego  źródłem  o  stałym  napięciu  wyjściowym 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4 (a.)         Charakterystyka  przejściowa</w:t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</m:oMath>
      </m:oMathPara>
    </w:p>
    <w:p>
      <w:pPr>
        <w:pStyle w:val="Heading1"/>
        <w:rPr/>
      </w:pPr>
      <w:r>
        <w:object w:dxaOrig="9073" w:dyaOrig="5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75pt;margin-top:38.4pt;width:424.8pt;height:23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467232" r:id="rId2"/>
        </w:object>
      </w:r>
      <w:r>
        <w:rPr/>
        <w:t>Prąd  obciążenia  0,2A</w:t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Heading1"/>
        <w:rPr/>
      </w:pPr>
      <w:r>
        <w:rPr/>
        <w:t>Prąd  obciążenia  1mA</w:t>
      </w:r>
    </w:p>
    <w:p>
      <w:pPr>
        <w:pStyle w:val="Normal"/>
        <w:rPr>
          <w:sz w:val="32"/>
        </w:rPr>
      </w:pPr>
      <w:r>
        <w:rPr>
          <w:sz w:val="32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11125</wp:posOffset>
            </wp:positionH>
            <wp:positionV relativeFrom="paragraph">
              <wp:posOffset>313690</wp:posOffset>
            </wp:positionV>
            <wp:extent cx="5303520" cy="2879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</m:oMath>
      </m:oMathPara>
    </w:p>
    <w:p>
      <w:pPr>
        <w:pStyle w:val="Podpispodobiektem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5414645" cy="36029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ąd  obciążenia  10A</w:t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Podpispodobiektem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71755</wp:posOffset>
            </wp:positionH>
            <wp:positionV relativeFrom="paragraph">
              <wp:posOffset>302260</wp:posOffset>
            </wp:positionV>
            <wp:extent cx="5486400" cy="36029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ąd  obciążenia  10A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-4(b)         Charakterystyka   wyjściowa  stabilizatora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c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9685</wp:posOffset>
            </wp:positionH>
            <wp:positionV relativeFrom="paragraph">
              <wp:posOffset>622300</wp:posOffset>
            </wp:positionV>
            <wp:extent cx="5414645" cy="301752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Dzięki  charakterystyce   wyjściowej  doskonale  widzimy  skuteczność  działania   ogranicznika  prądowego   zaprojektowanego   na  ograniczanie  prądu  obciążenia  do  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  <w:t xml:space="preserve">wartości  maksymalnej   10A 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  <w:t>- 4(c)         Charakterystyka  temperaturow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1"/>
        <w:rPr/>
      </w:pPr>
      <w:r>
        <w:rPr/>
        <w:t>Dla  rezystancji  obciążenia  100</w:t>
      </w:r>
      <w:r>
        <w:rPr>
          <w:rFonts w:eastAsia="Symbol" w:cs="Symbol" w:ascii="Symbol" w:hAnsi="Symbol"/>
        </w:rPr>
        <w:t></w:t>
      </w:r>
      <w:r>
        <w:rPr/>
        <w:t xml:space="preserve">   , prąd  obciążenia  0,2A</w:t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9685</wp:posOffset>
            </wp:positionH>
            <wp:positionV relativeFrom="paragraph">
              <wp:posOffset>110490</wp:posOffset>
            </wp:positionV>
            <wp:extent cx="5414645" cy="287401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 xml:space="preserve">Niestabilność  termiczna  wyznaczona  na  podstawie  otrzymanej  charakterystyki  wynosi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T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/>
      </w:pPr>
      <w:r>
        <w:rPr/>
      </w:r>
    </w:p>
    <w:p>
      <w:pPr>
        <w:pStyle w:val="Normal"/>
        <w:rPr/>
      </w:pPr>
      <w:r>
        <w:rPr>
          <w:sz w:val="24"/>
        </w:rPr>
        <w:t>Dla  rezystancji  obciążenia  2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  , prąd  obciążenia  10A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5414645" cy="259842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                              </w:t>
        <w:tab/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T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kstpodstawowy2"/>
        <w:rPr/>
      </w:pPr>
      <w:r>
        <w:rPr/>
        <w:t>Zostały  spełnione  założenia  projektowe  dotyczące  niestabilności   temperaturowej . Mówią  one  o  dopuszczalnej  wartości  równej  0,05%  , natomiast  w  zaprojektowanym  układzie   wynosi  ona  maksymalnie  0,04%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  <w:t>4.(d)    Wyznaczenie  rezystancji  wyjściowych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  <w:t>Na  podstawie  charakterystyk  przejściowych  stabilizatora  wyznaczam  rezystancję  wyjściową  układu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  <w:t>Zakres  10A</w:t>
      </w:r>
    </w:p>
    <w:p>
      <w:pPr>
        <w:pStyle w:val="Normal"/>
        <w:rPr>
          <w:sz w:val="24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  <w:t>Zakres  0,1A</w:t>
      </w:r>
    </w:p>
    <w:p>
      <w:pPr>
        <w:pStyle w:val="Normal"/>
        <w:rPr>
          <w:sz w:val="24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Zostały  spełnione  założenia  dotyczące  wartości  rezystancji  wyjściowej  określone  w  założeniach  projektowych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32"/>
        </w:rPr>
      </w:pPr>
      <w:r>
        <w:rPr>
          <w:sz w:val="24"/>
        </w:rPr>
        <w:t xml:space="preserve">4.(e)  Wyznaczenie   współczynnika  stabilizacji  napięciowej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>Symulowany  układ  spełnia  założone  warunki   .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  <w:t>5.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/>
      </w:pPr>
      <w:r>
        <w:rPr>
          <w:sz w:val="24"/>
        </w:rPr>
        <w:t xml:space="preserve">    </w:t>
      </w:r>
      <w:r>
        <w:rPr>
          <w:sz w:val="24"/>
        </w:rPr>
        <w:t>Zaprojektowany  układ  stabilizatora  napięcia  zasilany  źródłem  o  stałym  napięciu  wyjściowym  spełnia  wszystkie   zakładane  parametry .Rysunek  5.1  przedstawia  układ po  optymalizacji  elementów  .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414645" cy="471551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471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  <w:t>Rys.5.1.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PARAMETRY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/>
        <w:t>znamionowe  napięcie  wyjściowe  20V</w:t>
      </w:r>
    </w:p>
    <w:p>
      <w:pPr>
        <w:pStyle w:val="Tekstpodstawowy2"/>
        <w:numPr>
          <w:ilvl w:val="0"/>
          <w:numId w:val="2"/>
        </w:numPr>
        <w:rPr/>
      </w:pPr>
      <w:r>
        <w:rPr/>
        <w:t>znamionowy  prąd  wyjściowy  10A</w:t>
      </w:r>
    </w:p>
    <w:p>
      <w:pPr>
        <w:pStyle w:val="Tekstpodstawowy2"/>
        <w:numPr>
          <w:ilvl w:val="0"/>
          <w:numId w:val="2"/>
        </w:numPr>
        <w:rPr/>
      </w:pPr>
      <w:r>
        <w:rPr/>
        <w:t>zakres  napięcia stabilizowanego   9mV-20V</w:t>
      </w:r>
    </w:p>
    <w:p>
      <w:pPr>
        <w:pStyle w:val="Tekstpodstawowy2"/>
        <w:numPr>
          <w:ilvl w:val="0"/>
          <w:numId w:val="2"/>
        </w:numPr>
        <w:rPr/>
      </w:pPr>
      <w:r>
        <w:rPr/>
        <w:t>współczynnik  stabilizacji  napięciowej  0,05 %/V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niestabilność  termiczna   </w:t>
      </w:r>
    </w:p>
    <w:p>
      <w:pPr>
        <w:pStyle w:val="Tekstpodstawowy2"/>
        <w:ind w:left="60" w:hanging="0"/>
        <w:rPr/>
      </w:pPr>
      <w:r>
        <w:rPr/>
        <w:t xml:space="preserve">                                                  </w:t>
      </w:r>
      <w:r>
        <w:rPr/>
        <w:t>zakres  10A       0,01%</w:t>
        <w:tab/>
      </w:r>
    </w:p>
    <w:p>
      <w:pPr>
        <w:pStyle w:val="Tekstpodstawowy2"/>
        <w:ind w:left="60" w:hanging="0"/>
        <w:rPr/>
      </w:pPr>
      <w:r>
        <w:rPr/>
        <w:t xml:space="preserve">                                                  </w:t>
      </w:r>
      <w:r>
        <w:rPr/>
        <w:t>zakres  0,1A      0,04%</w:t>
      </w:r>
    </w:p>
    <w:p>
      <w:pPr>
        <w:pStyle w:val="Tekstpodstawowy2"/>
        <w:ind w:left="60" w:hanging="0"/>
        <w:rPr/>
      </w:pPr>
      <w:r>
        <w:rPr/>
        <w:t xml:space="preserve">-     rezystancja  wyjściowa    </w:t>
      </w:r>
    </w:p>
    <w:p>
      <w:pPr>
        <w:pStyle w:val="Tekstpodstawowy2"/>
        <w:ind w:left="60" w:hanging="0"/>
        <w:rPr/>
      </w:pPr>
      <w:r>
        <w:rPr/>
        <w:t xml:space="preserve">                                                 </w:t>
      </w:r>
      <w:r>
        <w:rPr/>
        <w:t>zakres  10A       0,4m</w:t>
      </w:r>
      <w:r>
        <w:rPr>
          <w:rFonts w:eastAsia="Symbol" w:cs="Symbol" w:ascii="Symbol" w:hAnsi="Symbol"/>
        </w:rPr>
        <w:t></w:t>
      </w:r>
    </w:p>
    <w:p>
      <w:pPr>
        <w:pStyle w:val="Tekstpodstawowy2"/>
        <w:rPr/>
      </w:pPr>
      <w:r>
        <w:rPr/>
        <w:t xml:space="preserve">                                                  </w:t>
      </w:r>
      <w:r>
        <w:rPr/>
        <w:t>zakres  0,1A      40m</w:t>
      </w:r>
      <w:r>
        <w:rPr>
          <w:rFonts w:eastAsia="Symbol" w:cs="Symbol" w:ascii="Symbol" w:hAnsi="Symbol"/>
        </w:rPr>
        <w:t></w:t>
      </w:r>
      <w:r>
        <w:rPr/>
        <w:tab/>
        <w:tab/>
        <w:tab/>
      </w:r>
    </w:p>
    <w:p>
      <w:pPr>
        <w:pStyle w:val="Tekstpodstawowy2"/>
        <w:rPr/>
      </w:pPr>
      <w:r>
        <w:rPr/>
        <w:t xml:space="preserve"> </w:t>
      </w:r>
      <w:r>
        <w:rPr/>
        <w:t>-     temperatura  pracy    10-50 C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  rozdziale  tym  zostaną  przedstawione  wyniki  symulacji  komputerowej  oraz  optymalizacji  układu  zasilanego  źródłem  o  zmiennym  napięciu  wyjściowym . 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7 (a.)                  Charakterystyka  przejściow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Prąd  obciążenia  1mA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63195</wp:posOffset>
            </wp:positionH>
            <wp:positionV relativeFrom="paragraph">
              <wp:posOffset>47625</wp:posOffset>
            </wp:positionV>
            <wp:extent cx="5414645" cy="2827020"/>
            <wp:effectExtent l="0" t="0" r="0" b="0"/>
            <wp:wrapTopAndBottom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71755</wp:posOffset>
            </wp:positionH>
            <wp:positionV relativeFrom="paragraph">
              <wp:posOffset>3796665</wp:posOffset>
            </wp:positionV>
            <wp:extent cx="5414645" cy="256032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rPr/>
      </w:pPr>
      <w:r>
        <w:rPr/>
        <w:t>Prąd  obciążenia  10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rPr/>
      </w:pPr>
      <w:r>
        <w:rPr/>
        <w:t>Prąd  obciążenia  0,2mA</w:t>
      </w:r>
    </w:p>
    <w:p>
      <w:pPr>
        <w:pStyle w:val="Normal"/>
        <w:rPr>
          <w:sz w:val="32"/>
        </w:rPr>
      </w:pPr>
      <w:r>
        <w:rPr>
          <w:sz w:val="32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82550</wp:posOffset>
            </wp:positionV>
            <wp:extent cx="5414645" cy="313690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414645" cy="343408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ąd  obciążenia  10A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  <w:t>-    7(b)                  Charakterystyka  temperaturow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9685</wp:posOffset>
            </wp:positionH>
            <wp:positionV relativeFrom="paragraph">
              <wp:posOffset>516890</wp:posOffset>
            </wp:positionV>
            <wp:extent cx="5414645" cy="292608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Charakterystyka  przedstawia  zmiany  napięcia  wyjściowego  dla  granicznych  temperatur  10 , 50 C</w:t>
      </w:r>
      <w:r>
        <w:rPr>
          <w:sz w:val="32"/>
        </w:rPr>
        <w:t xml:space="preserve">  . </w:t>
      </w:r>
      <w:r>
        <w:rPr>
          <w:sz w:val="24"/>
        </w:rPr>
        <w:t xml:space="preserve">Prąd </w:t>
      </w:r>
      <w:r>
        <w:rPr>
          <w:sz w:val="32"/>
        </w:rPr>
        <w:t xml:space="preserve"> </w:t>
      </w:r>
      <w:r>
        <w:rPr>
          <w:sz w:val="24"/>
        </w:rPr>
        <w:t>obciążenia  10A</w:t>
      </w:r>
      <w:r>
        <w:rPr>
          <w:sz w:val="32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iestabilność  termiczna  wyznaczona  na  podstawie  otrzymanej  charakterystyki  wynosi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T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/>
      </w:pPr>
      <w:r>
        <w:rPr>
          <w:sz w:val="24"/>
        </w:rPr>
        <w:t>Charakterystyka  przedstawia  zmiany  napięcia  wyjściowego  dla  granicznych  temperatur  10 , 50 C</w:t>
      </w:r>
      <w:r>
        <w:rPr>
          <w:sz w:val="32"/>
        </w:rPr>
        <w:t xml:space="preserve">  . </w:t>
      </w:r>
      <w:r>
        <w:rPr>
          <w:sz w:val="24"/>
        </w:rPr>
        <w:t xml:space="preserve">Prąd </w:t>
      </w:r>
      <w:r>
        <w:rPr>
          <w:sz w:val="32"/>
        </w:rPr>
        <w:t xml:space="preserve"> </w:t>
      </w:r>
      <w:r>
        <w:rPr>
          <w:sz w:val="24"/>
        </w:rPr>
        <w:t>obciążenia  0.1A</w:t>
      </w:r>
      <w:r>
        <w:rPr>
          <w:sz w:val="32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Niestabilność  termiczna  wyznaczona  na  podstawie  otrzymanej  charakterystyki </w:t>
      </w: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9685</wp:posOffset>
            </wp:positionH>
            <wp:positionV relativeFrom="paragraph">
              <wp:posOffset>22860</wp:posOffset>
            </wp:positionV>
            <wp:extent cx="5394960" cy="296291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wynosi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T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kstpodstawowy2"/>
        <w:rPr/>
      </w:pPr>
      <w:r>
        <w:rPr/>
        <w:t>Założenia  projektowe  narzucają  dopuszczalną  niestabilność  termiczną  na  poziomie  0,05% . Dla  słabo  obciążonego  stabilizatora  wynosi  ona  0,1%  , a  więc  przekroczyła  zakładaną  wartość .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  <w:t>7.(c)    Wyznaczenie  rezystancji  wyjściowych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  <w:t>Na  podstawie  charakterystyk  przejściowych  stabilizatora  wyznaczam  rezystancję  wyjściową  układu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  <w:t>Zakres  10A</w:t>
      </w:r>
    </w:p>
    <w:p>
      <w:pPr>
        <w:pStyle w:val="Normal"/>
        <w:rPr>
          <w:sz w:val="24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  <w:t>Zakres  0,1A</w:t>
      </w:r>
    </w:p>
    <w:p>
      <w:pPr>
        <w:pStyle w:val="Normal"/>
        <w:rPr>
          <w:sz w:val="24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Zastosowanie  w  układzie  dodatkowych  kondensatorów  zwiększyło  rezystancję wyjściową  stabilizatora .  Założenia  dotyczące  wartości  rezystancji  wyjściowej  określone  w  założeniach  projektowych  zostały  minimalnie  przekroczone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32"/>
        </w:rPr>
      </w:pPr>
      <w:r>
        <w:rPr>
          <w:sz w:val="24"/>
        </w:rPr>
        <w:t xml:space="preserve">7.(d)  Wyznaczenie   współczynnika  stabilizacji  napięciowej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>7.(e)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414645" cy="280289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Wyznaczenie  współczynnika  tłumienia  tętnień.</w:t>
      </w:r>
    </w:p>
    <w:p>
      <w:pPr>
        <w:pStyle w:val="Normal"/>
        <w:rPr>
          <w:sz w:val="24"/>
        </w:rPr>
      </w:pPr>
      <w:r>
        <w:rPr>
          <w:sz w:val="24"/>
        </w:rPr>
        <w:t xml:space="preserve">Współczynnik  obliczam  ze  wzoru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Gdzie: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Ut – wartość  międzyszczytowa   sygnału  na  wejściu  stabilizatora </w:t>
      </w:r>
    </w:p>
    <w:p>
      <w:pPr>
        <w:pStyle w:val="Normal"/>
        <w:rPr>
          <w:sz w:val="24"/>
        </w:rPr>
      </w:pPr>
      <w:r>
        <w:rPr>
          <w:sz w:val="24"/>
        </w:rPr>
        <w:tab/>
        <w:t>Uts - wartość  międzyszczytowa   sygnału  na  wyjściu  stabilizato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ymulowany  układ  dla  zasilania  źródłem   o  zmiennym  napięciu  wyjściowym  ma  nie  tak  dobre  parametry  jak  ten  zasilany  napięciem  stałym  ale  w  większości  spełnia  założone  warunki  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ysunek  8.1  przedstawia  układ  stabilizatora  napięcia  0-20V  po  optymalizacji  elementów  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9685</wp:posOffset>
            </wp:positionH>
            <wp:positionV relativeFrom="paragraph">
              <wp:posOffset>90170</wp:posOffset>
            </wp:positionV>
            <wp:extent cx="5414645" cy="400685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400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/>
      </w:pPr>
      <w:r>
        <w:rPr/>
        <w:t>Rys.8.1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Jako  rezystor  R9  należy  zastosować  element   bardzo  dużej  mocy  . Powinna  ona  być  większa  niż  200W. Jest  to  jeden  z  poważniejszych  problemów  przy  realizacji  konstrukcyjnej  zaprojektowanego  układu . Wszystkie  zastosowane   kondensatory  są  kondensatorami  elektrolicznymi  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PARAMETRY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/>
        <w:t>znamionowe  napięcie  wyjściowe  20V</w:t>
      </w:r>
    </w:p>
    <w:p>
      <w:pPr>
        <w:pStyle w:val="Tekstpodstawowy2"/>
        <w:numPr>
          <w:ilvl w:val="0"/>
          <w:numId w:val="2"/>
        </w:numPr>
        <w:rPr/>
      </w:pPr>
      <w:r>
        <w:rPr/>
        <w:t>znamionowy  prąd  wyjściowy  10A</w:t>
      </w:r>
    </w:p>
    <w:p>
      <w:pPr>
        <w:pStyle w:val="Tekstpodstawowy2"/>
        <w:numPr>
          <w:ilvl w:val="0"/>
          <w:numId w:val="2"/>
        </w:numPr>
        <w:rPr/>
      </w:pPr>
      <w:r>
        <w:rPr/>
        <w:t>zakres  napięcia stabilizowanego   18mV-20V</w:t>
      </w:r>
    </w:p>
    <w:p>
      <w:pPr>
        <w:pStyle w:val="Tekstpodstawowy2"/>
        <w:numPr>
          <w:ilvl w:val="0"/>
          <w:numId w:val="2"/>
        </w:numPr>
        <w:rPr/>
      </w:pPr>
      <w:r>
        <w:rPr/>
        <w:t>współczynnik  stabilizacji  napięciowej  0,1 %/V</w:t>
      </w:r>
    </w:p>
    <w:p>
      <w:pPr>
        <w:pStyle w:val="Tekstpodstawowy2"/>
        <w:numPr>
          <w:ilvl w:val="0"/>
          <w:numId w:val="2"/>
        </w:numPr>
        <w:rPr/>
      </w:pPr>
      <w:r>
        <w:rPr/>
        <w:t>wartość  współczynnika  tętnień    7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niestabilność  termiczna   </w:t>
      </w:r>
    </w:p>
    <w:p>
      <w:pPr>
        <w:pStyle w:val="Tekstpodstawowy2"/>
        <w:ind w:left="60" w:hanging="0"/>
        <w:rPr/>
      </w:pPr>
      <w:r>
        <w:rPr/>
        <w:t xml:space="preserve">                                                  </w:t>
      </w:r>
      <w:r>
        <w:rPr/>
        <w:t>zakres  10A       0,03%</w:t>
        <w:tab/>
      </w:r>
    </w:p>
    <w:p>
      <w:pPr>
        <w:pStyle w:val="Tekstpodstawowy2"/>
        <w:ind w:left="60" w:hanging="0"/>
        <w:rPr/>
      </w:pPr>
      <w:r>
        <w:rPr/>
        <w:t xml:space="preserve">                                                  </w:t>
      </w:r>
      <w:r>
        <w:rPr/>
        <w:t>zakres  0,1A      0,1%</w:t>
      </w:r>
    </w:p>
    <w:p>
      <w:pPr>
        <w:pStyle w:val="Tekstpodstawowy2"/>
        <w:ind w:left="60" w:hanging="0"/>
        <w:rPr/>
      </w:pPr>
      <w:r>
        <w:rPr/>
        <w:t xml:space="preserve">-     rezystancja  wyjściowa    </w:t>
      </w:r>
    </w:p>
    <w:p>
      <w:pPr>
        <w:pStyle w:val="Tekstpodstawowy2"/>
        <w:ind w:left="60" w:hanging="0"/>
        <w:rPr/>
      </w:pPr>
      <w:r>
        <w:rPr/>
        <w:t xml:space="preserve">                                                 </w:t>
      </w:r>
      <w:r>
        <w:rPr/>
        <w:t>zakres  10A       2m</w:t>
      </w:r>
      <w:r>
        <w:rPr>
          <w:rFonts w:eastAsia="Symbol" w:cs="Symbol" w:ascii="Symbol" w:hAnsi="Symbol"/>
        </w:rPr>
        <w:t></w:t>
      </w:r>
    </w:p>
    <w:p>
      <w:pPr>
        <w:pStyle w:val="Tekstpodstawowy2"/>
        <w:rPr/>
      </w:pPr>
      <w:r>
        <w:rPr/>
        <w:t xml:space="preserve">                                                  </w:t>
      </w:r>
      <w:r>
        <w:rPr/>
        <w:t>zakres  0,1A      130m</w:t>
      </w:r>
      <w:r>
        <w:rPr>
          <w:rFonts w:eastAsia="Symbol" w:cs="Symbol" w:ascii="Symbol" w:hAnsi="Symbol"/>
        </w:rPr>
        <w:t></w:t>
      </w:r>
      <w:r>
        <w:rPr/>
        <w:tab/>
        <w:tab/>
        <w:tab/>
      </w:r>
    </w:p>
    <w:p>
      <w:pPr>
        <w:pStyle w:val="Tekstpodstawowy2"/>
        <w:rPr/>
      </w:pPr>
      <w:r>
        <w:rPr/>
        <w:t xml:space="preserve"> </w:t>
      </w:r>
      <w:r>
        <w:rPr/>
        <w:t>-     temperatura  pracy    10-50 C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9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NIOSKI</w:t>
      </w:r>
    </w:p>
    <w:p>
      <w:pPr>
        <w:pStyle w:val="Tekstpodstawowy2"/>
        <w:rPr/>
      </w:pPr>
      <w:r>
        <w:rPr/>
        <w:t>Podstawowymi  problemami  jakie  stawia  zaprojektowanie   stabilizatora   napięcia  o  szerokim  paśmie  napięcia  stabilizowanego  oraz  dużym  prądzie  obciążenia  jest  :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rozpraszanie  dużych  mocy  wydzielanych  na  tranzystorach  regulacyjnych 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konieczność  eliminacji  tętnień  o  dużej  amplitudzie  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 </w:t>
      </w:r>
      <w:r>
        <w:rPr/>
        <w:t>duże   rozmiary  stabilizatora  spowodowane  dwoma  powyższymi  punktami .</w:t>
      </w:r>
    </w:p>
    <w:p>
      <w:pPr>
        <w:pStyle w:val="Tekstpodstawowy2"/>
        <w:rPr/>
      </w:pPr>
      <w:r>
        <w:rPr/>
        <w:t xml:space="preserve"> </w:t>
      </w:r>
      <w:r>
        <w:rPr/>
        <w:t xml:space="preserve">Problem  rozpraszania  dużych  mocy  można  rozwiązać  kilkoma  metodami . Najbardziej  oczywistą  jest  zastosowanie  odpowiedniego  rozwiązania  układowego. Jeżeli   stabilizator  będzie  pracował  przy    dużych   prądach   konieczne  stanie  się  użycie  dużej  liczby  tranzystorów  pracujących  jako  element  regulujący . Oznacza   to  również  konieczność  zastosowania   radiatorów   o  odpowiedniej  powierzchni . </w:t>
      </w:r>
    </w:p>
    <w:p>
      <w:pPr>
        <w:pStyle w:val="Tekstpodstawowy2"/>
        <w:rPr/>
      </w:pPr>
      <w:r>
        <w:rPr/>
        <w:t>Rozwój  elektroniki  pociąga  za  sobą  konieczność  stosowania   stabilizatorów  o  niewielkich  rozmiarach . Takim  rozwiązaniem  jest  stabilizator  o  działaniu  impulsowym .Jest  to  układ  o  bardzo  dużej  sprawności  i małych  stratach  . W  praktyce  projektowanie   takich  układów  bywa  bardzo  trudne . Mają  one  również  kilka  poważnych  wad . Wytwarzają  zakłócenia  elektryczne  powodowane  przez  procesy  przejściowe  zachodzące  przy  przełączaniu  prądów  o  dużych   natężeniach ,</w:t>
      </w:r>
    </w:p>
    <w:p>
      <w:pPr>
        <w:pStyle w:val="Tekstpodstawowy2"/>
        <w:rPr/>
      </w:pPr>
      <w:r>
        <w:rPr/>
        <w:t>stwarzają    również  problemy  przy  pracy  bez   obciążenia .</w:t>
      </w:r>
    </w:p>
    <w:p>
      <w:pPr>
        <w:pStyle w:val="Tekstpodstawowy2"/>
        <w:rPr/>
      </w:pPr>
      <w:r>
        <w:rPr/>
        <w:t>Zmniejszenie  mocy  rozpraszanej  na  elemencie  regulacyjnym  można  zrealizować  również  poprzez  zastosowanie  kilku  zakresów  napięcia  zasilania  .Takie  rozwiązanie  jednak  komplikuje  obsługę  stabilizatora .</w:t>
      </w:r>
    </w:p>
    <w:p>
      <w:pPr>
        <w:pStyle w:val="Tekstpodstawowy2"/>
        <w:rPr/>
      </w:pPr>
      <w:r>
        <w:rPr/>
        <w:t>Praca  z  dużymi  prądami  wymaga  zastosowania  kondensatorów  filtrujących  o  dużych  wartościach . Ponieważ  są  to  kondensatory  elektrolityczne  więc  przy  pojemnościach  rzędu  milifaradów  ich  objętość   jest  jednym  z  decydujących  czynników  o  ostatecznych  rozmiarach  stabilizatora .</w:t>
      </w:r>
    </w:p>
    <w:p>
      <w:pPr>
        <w:pStyle w:val="Tekstpodstawowy2"/>
        <w:rPr/>
      </w:pPr>
      <w:r>
        <w:rPr/>
        <w:t>W  zaprojektowanym  układzie  powinny  zostać  użyte  kondensatory  o  pojemności  22mF . Zastosowano  elementy  o  pojemności  9,1mF . Dodanie   dodatkowych  pojemności  w  układzie  pozwala  na  zmniejszenie  tętnień  przy  maksymalnym  prądzie  obciążenia do  wartości  współczynnika  tłumienia  tętnień  równego   7 .</w:t>
      </w:r>
    </w:p>
    <w:p>
      <w:pPr>
        <w:pStyle w:val="Tekstpodstawowy2"/>
        <w:rPr/>
      </w:pPr>
      <w:r>
        <w:rPr/>
        <w:t xml:space="preserve">                 </w:t>
      </w:r>
      <w:r>
        <w:rPr/>
        <w:t>Przy  pracy  układu  z  napięciem  zmiennym  mogą  na  odczepie  transformatora  wystąpić  szpilki  napięcia  o  wartości  rzędu  setek  woltów . Może  to  spowodować  uszkodzenie  elementów  półprzewodnikowych  stabilizatora . Aby  tego  uniknąć  stosuje  się  układy  filtrów  przeciwzakłóceniowych  , oraz  eliminatory  stanów  przejściowych  . Są  to  układy  tanie , ogólnie  dostępne 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Literatura :</w:t>
      </w:r>
    </w:p>
    <w:p>
      <w:pPr>
        <w:pStyle w:val="Tekstpodstawowy2"/>
        <w:rPr/>
      </w:pPr>
      <w:r>
        <w:rPr/>
        <w:t xml:space="preserve">                  </w:t>
      </w:r>
      <w:r>
        <w:rPr/>
        <w:t>1.  P. Horowitz , W.  Hill  - Sztuka  elektroniki  1</w:t>
      </w:r>
    </w:p>
    <w:p>
      <w:pPr>
        <w:pStyle w:val="Tekstpodstawowy2"/>
        <w:rPr/>
      </w:pPr>
      <w:r>
        <w:rPr/>
        <w:t xml:space="preserve">                  </w:t>
      </w:r>
      <w:r>
        <w:rPr/>
        <w:t>2.  U. Tietze , Ch.  Schenk –Układy  półprzewodnikowe</w:t>
      </w:r>
    </w:p>
    <w:p>
      <w:pPr>
        <w:pStyle w:val="Tekstpodstawowy2"/>
        <w:rPr/>
      </w:pPr>
      <w:r>
        <w:rPr/>
        <w:t xml:space="preserve">                  </w:t>
      </w:r>
      <w:r>
        <w:rPr/>
        <w:t>3.  A. Borkowski   -Układy  scalone  w  stabilizatorach  napięcia stałego</w:t>
      </w:r>
    </w:p>
    <w:p>
      <w:pPr>
        <w:pStyle w:val="Tekstpodstawowy2"/>
        <w:rPr/>
      </w:pPr>
      <w:r>
        <w:rPr/>
        <w:t xml:space="preserve">                  </w:t>
      </w:r>
      <w:r>
        <w:rPr/>
        <w:t>4.  J.  Baranowski , G. Czajkowski  - Układy  elektroniczne . Część 1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sectPr>
      <w:type w:val="nextPage"/>
      <w:pgSz w:w="11906" w:h="16838"/>
      <w:pgMar w:left="1418" w:right="1418" w:gutter="567" w:header="0" w:top="48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NewRomanPS" w:hAnsi="TimesNewRomanPS" w:cs="TimesNewRomanPS"/>
      <w:color w:val="000000"/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next w:val="Normal"/>
    <w:qFormat/>
    <w:pPr/>
    <w:rPr>
      <w:sz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387" w:leader="none"/>
        <w:tab w:val="left" w:pos="7938" w:leader="none"/>
      </w:tabs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2T00:52:00Z</dcterms:created>
  <dc:creator>BLUE</dc:creator>
  <dc:description/>
  <dc:language>en-US</dc:language>
  <cp:lastModifiedBy>BLUE</cp:lastModifiedBy>
  <cp:lastPrinted>1999-01-24T17:03:00Z</cp:lastPrinted>
  <dcterms:modified xsi:type="dcterms:W3CDTF">1999-01-24T16:12:00Z</dcterms:modified>
  <cp:revision>14</cp:revision>
  <dc:subject/>
  <dc:title>4</dc:title>
</cp:coreProperties>
</file>